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November 5, 2025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0 924 8064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saV@2T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3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3 Unregistered Distribution Generation (DG)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Revision Request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PRR1301, Align Protocols to Constraint Activation Procedur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 Frazi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4, Guranteed Reliability Load Process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pply Analysis Working Group (SA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drawn: NPRR1070, Planning Criteria for GTC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Lunch Break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96 Discussion (Vote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Today’s NPRR1296 Discussio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esentatio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11/4/25 RMS Discussion Summary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bie McKeev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6/25 Reliant Comment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l Barnes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Brattle Presentatio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10/23/25 Sierra Club NPRR1296 Comment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us Reed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:5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ctopus Energy Presentatio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2025 Potomac Economics NPRR1296 Comment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Reinisch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:3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Review participation of price-responsive loads in 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Blake Ho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5</w:t>
    </w:r>
    <w:bookmarkEnd w:id="29"/>
    <w:r>
      <w:rPr>
        <w:i/>
        <w:sz w:val="20"/>
        <w:szCs w:val="20"/>
      </w:rPr>
      <w:t>11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22:17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11-03T22:19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